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 xml:space="preserve">UPRAVA JAVNIH RADOVA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Broj iz evidencije postupaka javnih nabavki: 04-75/19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Redni broj iz Plana javnih nabavki:22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  <w:t>Broj: 01-426/20-837/1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lang w:val="sr-Latn-ME" w:eastAsia="en-US"/>
        </w:rPr>
        <w:t>Podgorica, 10.02.2020.godi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Na onovu člana 54 stav 1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a u vezi sa članom 55 stav 1 i stav 3 </w:t>
      </w:r>
      <w:r>
        <w:rPr>
          <w:rFonts w:cs="Arial" w:ascii="Arial" w:hAnsi="Arial"/>
          <w:sz w:val="24"/>
          <w:szCs w:val="24"/>
          <w:lang w:val="it-IT"/>
        </w:rPr>
        <w:t xml:space="preserve"> Zakona o javnim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ponuda </w:t>
      </w:r>
      <w:r>
        <w:rPr>
          <w:rFonts w:cs="Arial" w:ascii="Arial" w:hAnsi="Arial"/>
          <w:sz w:val="24"/>
          <w:szCs w:val="24"/>
          <w:lang w:val="pl-PL"/>
        </w:rPr>
        <w:t>Uprave javnih radov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, </w:t>
      </w:r>
      <w:r>
        <w:rPr>
          <w:rFonts w:cs="Arial" w:ascii="Arial" w:hAnsi="Arial"/>
          <w:sz w:val="24"/>
          <w:szCs w:val="24"/>
          <w:lang w:val="it-IT"/>
        </w:rPr>
        <w:t xml:space="preserve">objavljuje na Portalu javnih nabavki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IZMJENA BR.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TENDERSKE DOKUMENTACIJE ZA OTVORENI POSTUPAK JAVNE NABAVKE  ZA IZVOĐENJE RADOVA NA REKONSTRUKCIJI LOKALNOG PUTA DANILOVGRAD-SPUŽ, PREKO MARTINIĆA, OPŠTINA DANILOVGRAD</w:t>
      </w:r>
    </w:p>
    <w:p>
      <w:pPr>
        <w:pStyle w:val="Heading2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Vrši se izmjena tenderske dokumentacije na način što se u izmjeni 3  Tenderske dokumentacije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pl-PL"/>
        </w:rPr>
        <w:t>mijenja dio teksta i </w:t>
      </w:r>
      <w:r>
        <w:rPr>
          <w:rFonts w:cs="Arial" w:ascii="Arial" w:hAnsi="Arial"/>
          <w:bCs/>
          <w:lang w:val="en-GB"/>
        </w:rPr>
        <w:t>umjest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Kvalitet    (Q) 15 bodova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odkriterijum kvalitet izkazuje se kroz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Reference ponuđača  na izvođenju istih ili sličnih radova u poslednjih 5 godina,  15  bodova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Maksimalni broj bodova dobija ponuda ponuđača koji ima najveći broj referenci na izvođenju istih ili sličnih radova u poslednjih 5 godina, a ostale ponude dobijaju proporcionalno broj bodova po formu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Q=Nj/Nmax x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Gdje 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Q_Broj bod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Nj- broj potvrđenih referen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Nmax- najveći broj potvrđenih referenc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  <w:t>Pod istim ili sličnim radovima podrazumijevaju se radovi na izgradnji i/ili rekonstrukciji lokalnog, regionalnog i/ili magistralnog puta, za koje je cijena izvođenja radova minimalno 4.000.000,00 €.</w:t>
      </w:r>
    </w:p>
    <w:p>
      <w:pPr>
        <w:pStyle w:val="Normal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  <w:t>Reference ponuđača se dokazuju dostavljanjem potvrde od strane investitora radova koja sadrži broj ugovora, vrijednost izvedenih radova, opis radova i način učešća ponuđača u realizaciji tog projekta i konstataciju da je radova izveo kvalitetno u skladu sa važećim propisima i standardima  uz poštovanje ugovorenog roka za izvođenje rad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reference ponuđača uračunavaju se reference člana zajedničke ponude i podizvođača, koji će na predmetnoj nabavci biti angažovani za izvođenje određenog dijela radova, a  koji je kao ponuđač izvodio radove. Ukoliko ponuđač, član zajedničke ponude ili podizvođač imaju reference na izvršenju istih radova, takva referenca se računa kao jedna referen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pl-PL"/>
        </w:rPr>
        <w:t>Maksimalni broj referenci koje će se bodovati je  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 stoj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Kvalitet    (Q) 15 bodova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odkriterijum kvalitet izkazuje se kroz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eastAsia="Arial"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>Reference ponuđača  na izvođenju istih ili sličnih radova u poslednjih 5 godina,  15  bodova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Maksimalni broj bodova dobija ponuda ponuđača koji ima najveći broj referenci na izvođenju istih ili sličnih radova u poslednjih 5 godina, a ostale ponude dobijaju proporcionalno broj bodova po formu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Q=Nj/Nmax x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Gdje 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Q_Broj bod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Nj- broj potvrđenih referen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Nmax- najveći broj potvrđenih referenc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  <w:t>Pod istim ili sličnim radovima podrazumijevaju se radovi na izgradnji i/ili rekonstrukciji lokalnog, regionalnog i/ili magistralnog puta, za koje je cijena izvođenja radova minimalno 4.000.000,00 €.</w:t>
      </w:r>
    </w:p>
    <w:p>
      <w:pPr>
        <w:pStyle w:val="Normal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  <w:t>Reference ponuđača se dokazuju dostavljanjem potvrde od strane investitora radova koja sadrži broj ugovora, vrijednost izvedenih radova, opis radova i način učešća ponuđača u realizaciji tog projekta i konstataciju da je radova izveo kvalitetno u skladu sa važećim propisima i standardima  uz poštovanje ugovorenog roka za izvođenje rad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reference ponuđača uračunavaju se reference člana zajedničke ponude i podizvođača, koji će na predmetnoj nabavci biti angažovani za izvođenje određenog dijela rad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pl-PL"/>
        </w:rPr>
        <w:t>Maksimalni broj referenci koje će se bodovati je  20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Mijenja se član 17 Nacrta ugovora i glasi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ZVODJAČ garantuje za kvalitet izvedenih radova  koji su predmet ovog ugovora  2 godine od dana primopredaje izvedenih radov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ZVODJAČ je dužan da o svom trošku otkloni sve nedostatke, koji se pokažu u toku garantnog roka, saglasno članu 687 stav 1 Zakona o obligacionim odnosima.  “</w:t>
      </w:r>
    </w:p>
    <w:p>
      <w:pPr>
        <w:pStyle w:val="Normal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rši se izmjena Tendereske dokumentacije, u Pozivu za javno nadmetanje u otvorenom postupku javne nabavke, tačka XIII i glas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XIII Vrijeme i mjesto podnošenja ponuda i javnog otvaranja ponuda</w:t>
      </w:r>
    </w:p>
    <w:p>
      <w:pPr>
        <w:pStyle w:val="Normal"/>
        <w:spacing w:lineRule="auto" w:line="240" w:before="0" w:after="0"/>
        <w:jc w:val="both"/>
        <w:rPr>
          <w:rFonts w:ascii="Times Roman;Times New Roman" w:hAnsi="Times Roman;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Roman;Times New Roman" w:hAnsi="Times Roman;Times New Roman"/>
          <w:b/>
          <w:bCs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nude se predaju  radnim danima od 07 do 15 sati, zaključno sa danom   28.02.2020. godine do 09,00 sa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ude se mogu predati: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posrednom predajom na arhivi naručioca na adresi Arsenija Boljevića 2a, City Mall, III sprat, Podgorica i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poručenom pošiljkom sa povratnicom na adresi Arsenija Boljevića 2a, City Mall, III sprat, Podgoric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avno otvaranje ponuda, kome mogu prisustvovati ovlašćeni predstavnici ponuđača sa priloženim punomoćjem potpisanim od strane ovlašćenog lica, održaće se dana 28.02.2020. godine u 09,30 sati, u prostorijama Uprave javnih radova, na adresi Arsenija Boljevića 2a, City Mall, III sprat, Podgorica.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>Predsjedavajući Komisije za otvaranje i vrednovanje ponuda: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Milica Bakić, s.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s721 LtEx BT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d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Verdana" w:hAnsi="Verdana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  <w:sz w:val="2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zh-TW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4"/>
      <w:lang w:val="en-US" w:eastAsia="zh-TW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 w:eastAsia="zh-TW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</w:rPr>
  </w:style>
  <w:style w:type="character" w:styleId="PlainTextChar">
    <w:name w:val="Plain Text Char"/>
    <w:qFormat/>
    <w:rPr>
      <w:rFonts w:ascii="Courier New" w:hAnsi="Courier New" w:eastAsia="PMingLiU;新細明體" w:cs="Courier New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CommentTextChar1">
    <w:name w:val="Comment Text Char1"/>
    <w:qFormat/>
    <w:rPr>
      <w:rFonts w:eastAsia="PMingLiU;新細明體"/>
      <w:lang w:val="en-US" w:eastAsia="zh-TW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 w:eastAsia="zh-TW"/>
    </w:rPr>
  </w:style>
  <w:style w:type="character" w:styleId="CommentSubjectChar1">
    <w:name w:val="Comment Subject Char1"/>
    <w:qFormat/>
    <w:rPr>
      <w:rFonts w:eastAsia="PMingLiU;新細明體"/>
      <w:b/>
      <w:bCs/>
      <w:lang w:val="en-US" w:eastAsia="zh-TW"/>
    </w:rPr>
  </w:style>
  <w:style w:type="character" w:styleId="FootnoteTextChar">
    <w:name w:val="Footnote Text Char"/>
    <w:qFormat/>
    <w:rPr>
      <w:rFonts w:eastAsia="PMingLiU;新細明體"/>
      <w:lang w:val="en-US"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EndnoteTextChar1">
    <w:name w:val="Endnote Text Char1"/>
    <w:qFormat/>
    <w:rPr>
      <w:rFonts w:eastAsia="PMingLiU;新細明體"/>
      <w:lang w:val="en-US" w:eastAsia="zh-TW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 w:eastAsia="zh-TW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HeaderChar">
    <w:name w:val="Header Char"/>
    <w:qFormat/>
    <w:rPr>
      <w:rFonts w:eastAsia="PMingLiU;新細明體"/>
      <w:lang w:val="en-US" w:eastAsia="zh-TW"/>
    </w:rPr>
  </w:style>
  <w:style w:type="character" w:styleId="FooterChar">
    <w:name w:val="Footer Char"/>
    <w:qFormat/>
    <w:rPr>
      <w:rFonts w:eastAsia="PMingLiU;新細明體"/>
      <w:lang w:val="en-US" w:eastAsia="zh-TW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sr-Latn-BA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cs="Calibri"/>
      <w:sz w:val="22"/>
      <w:szCs w:val="22"/>
      <w:lang w:val="en-US"/>
    </w:rPr>
  </w:style>
  <w:style w:type="character" w:styleId="BodyTextIndentChar">
    <w:name w:val="Body Text Indent Char"/>
    <w:qFormat/>
    <w:rPr>
      <w:rFonts w:cs="Calibri"/>
      <w:sz w:val="22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32"/>
      <w:szCs w:val="32"/>
      <w:lang w:eastAsia="zh-TW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PMingLiU;新細明體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</w:rPr>
  </w:style>
  <w:style w:type="paragraph" w:styleId="8podpodnas">
    <w:name w:val="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PMingLiU;新細明體" w:cs="Times New Roman"/>
      <w:sz w:val="20"/>
      <w:szCs w:val="20"/>
      <w:lang w:val="fr-FR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PMingLiU;新細明體" w:cs="Times New Roman"/>
      <w:sz w:val="20"/>
      <w:szCs w:val="20"/>
      <w:lang w:eastAsia="zh-T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TW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77" w:leader="none"/>
      </w:tabs>
      <w:spacing w:lineRule="auto" w:line="240" w:before="100" w:after="100"/>
      <w:ind w:left="1477" w:right="357" w:hanging="397"/>
      <w:jc w:val="both"/>
    </w:pPr>
    <w:rPr>
      <w:rFonts w:ascii="Times New Roman" w:hAnsi="Times New Roman" w:eastAsia="PMingLiU;新細明體" w:cs="Times New Roman"/>
      <w:sz w:val="24"/>
      <w:szCs w:val="24"/>
      <w:lang w:val="sr-Latn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i w:val="false"/>
      <w:iCs w:val="false"/>
      <w:color w:val="365F91"/>
      <w:u w:val="none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PMingLiU;新細明體"/>
      <w:lang w:eastAsia="zh-TW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spacing w:before="0" w:after="100"/>
      <w:ind w:left="220" w:hanging="0"/>
    </w:pPr>
    <w:rPr>
      <w:rFonts w:ascii="Times New Roman" w:hAnsi="Times New Roman" w:eastAsia="PMingLiU;新細明體" w:cs="Times New Roman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PMingLiU;新細明體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 LtEx BT;Arial" w:hAnsi="Swis721 LtEx BT;Arial" w:eastAsia="Calibri" w:cs="Swis721 LtEx BT;Arial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FF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color w:val="FF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FF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prep">
    <w:name w:val="headingprep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Times New Roman"/>
      <w:b/>
      <w:i/>
      <w:sz w:val="20"/>
      <w:szCs w:val="20"/>
      <w:lang w:val="sl-SI"/>
    </w:rPr>
  </w:style>
  <w:style w:type="paragraph" w:styleId="Font0">
    <w:name w:val="font0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280" w:after="280"/>
      <w:ind w:left="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23:00Z</dcterms:created>
  <dc:creator>Lela Soskic</dc:creator>
  <dc:description/>
  <cp:keywords/>
  <dc:language>en-US</dc:language>
  <cp:lastModifiedBy>Milica Bakic</cp:lastModifiedBy>
  <cp:lastPrinted>2019-12-12T13:46:00Z</cp:lastPrinted>
  <dcterms:modified xsi:type="dcterms:W3CDTF">2020-02-10T07:43:00Z</dcterms:modified>
  <cp:revision>23</cp:revision>
  <dc:subject/>
  <dc:title/>
</cp:coreProperties>
</file>